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предмете регионального государственного контроля (надзора) </w:t>
        <w:br/>
        <w:t>в области технического состояния и эксплуатации аттракционов, осуществляемого на территории Ульяновской области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Style16"/>
        <w:ind w:left="0" w:right="-1" w:hanging="0"/>
        <w:rPr>
          <w:rFonts w:ascii="PT Astra Serif" w:hAnsi="PT Astra Serif" w:eastAsia="Calibri" w:cs="PT Astra Serif"/>
          <w:b/>
          <w:b/>
          <w:bCs/>
          <w:sz w:val="28"/>
          <w:szCs w:val="28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предмете регионального государственного контроля (надзора) в области технического состояния </w:t>
        <w:br/>
        <w:t>и эксплуатации аттракционов, осуществляемого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(далее – проект закона) разработан в соответствии с пунктом 2 части 1 статьи 5 </w:t>
      </w:r>
      <w:r>
        <w:rPr>
          <w:rFonts w:cs="PT Astra Serif" w:ascii="PT Astra Serif" w:hAnsi="PT Astra Serif"/>
          <w:sz w:val="28"/>
          <w:szCs w:val="28"/>
        </w:rPr>
        <w:t xml:space="preserve">Федеральный закон от 31.07.2020 № 248-ФЗ «О государственном контроле (надзоре) и муниципальном контроле в Российской Федерации», пунктом 108 части 1 статьи 44 Федеральный закон от 21.12.2021 № 414-ФЗ «Об общих принципах организации публичной власти в субъектах Российской Федерации» в целях определения предмета </w:t>
      </w:r>
      <w:r>
        <w:rPr>
          <w:rFonts w:eastAsia="Calibri" w:cs="PT Astra Serif" w:ascii="PT Astra Serif" w:hAnsi="PT Astra Serif"/>
          <w:sz w:val="28"/>
          <w:szCs w:val="28"/>
        </w:rPr>
        <w:t>регионального государственного контроля (надзора) в области технического состояния и эксплуатации аттракционов на территории Ульяновской области (далее – региональный государственный контроль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В настоящее время федеральный закон, определяющий предмет регионального государственного контроля не принят. При наличии данного пробела в правовом регулировании у Правительства Ульяновской области отсутствуют полномочия по изданию положения, определяющего порядок организации и осуществления регионального государственного контро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</w:t>
      </w:r>
      <w:r>
        <w:rPr>
          <w:rFonts w:eastAsia="Calibri" w:cs="PT Astra Serif" w:ascii="PT Astra Serif" w:hAnsi="PT Astra Serif"/>
          <w:sz w:val="28"/>
          <w:szCs w:val="28"/>
        </w:rPr>
        <w:t xml:space="preserve">региональный государственный контроль фактически </w:t>
        <w:br/>
        <w:t xml:space="preserve">не организован, что может повлечь негативные последствия, в том числе причинения вреда жизни и здоровью граждан в результате использования аттракционов, не отвечающих установленным требованиям качества </w:t>
        <w:br/>
        <w:t>и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 отсутствии федерального регулирования, необходимые положения могут быть установлены законами субъектов Российской Федерации. В связи </w:t>
        <w:br/>
        <w:t xml:space="preserve">с чем представляется необходимым до принятия федерального закона </w:t>
        <w:br/>
        <w:t xml:space="preserve">о региональном надзоре урегулировать данные правоотношения путём принятия закона Ульяновской области, определив в нём предмет контроля </w:t>
        <w:br/>
        <w:t xml:space="preserve">в области технического состояния и эксплуатации аттракционов. Данный подход соответствует принципу опережающего правового регулирования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20.010.050 «Органы исполнительной власти субъектов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.А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42:00Z</dcterms:created>
  <dc:creator>Vlad</dc:creator>
  <dc:description/>
  <cp:keywords/>
  <dc:language>en-US</dc:language>
  <cp:lastModifiedBy>Марина В. Игнатьева</cp:lastModifiedBy>
  <cp:lastPrinted>2023-11-01T10:34:00Z</cp:lastPrinted>
  <dcterms:modified xsi:type="dcterms:W3CDTF">2023-11-01T06:34:00Z</dcterms:modified>
  <cp:revision>4</cp:revision>
  <dc:subject/>
  <dc:title>ПОЯСНИТЕЛЬНАЯ ЗАПИСКА</dc:title>
</cp:coreProperties>
</file>